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lang w:eastAsia="zh-CN"/>
        </w:rPr>
      </w:pPr>
      <w:r>
        <w:rPr>
          <w:rFonts w:ascii="ＭＳ ゴシック;MS Gothic" w:hAnsi="ＭＳ ゴシック;MS Gothic" w:cs="ＭＳ ゴシック;MS Gothic" w:eastAsia="ＭＳ ゴシック;MS Gothic"/>
          <w:b/>
          <w:bCs/>
          <w:lang w:eastAsia="zh-CN"/>
        </w:rPr>
        <w:t>２００６年度　社団法人　札幌青年会議所</w:t>
      </w:r>
    </w:p>
    <w:p>
      <w:pPr>
        <w:pStyle w:val="Normal"/>
        <w:jc w:val="center"/>
        <w:rPr/>
      </w:pPr>
      <w:r>
        <w:rPr>
          <w:rFonts w:ascii="ＭＳ ゴシック;MS Gothic" w:hAnsi="ＭＳ ゴシック;MS Gothic" w:cs="ＭＳ ゴシック;MS Gothic" w:eastAsia="ＭＳ ゴシック;MS Gothic"/>
          <w:b/>
          <w:bCs/>
          <w:sz w:val="24"/>
          <w:lang w:eastAsia="zh-CN"/>
        </w:rPr>
        <w:t>第</w:t>
      </w:r>
      <w:r>
        <w:rPr>
          <w:rFonts w:ascii="ＭＳ ゴシック;MS Gothic" w:hAnsi="ＭＳ ゴシック;MS Gothic" w:cs="ＭＳ ゴシック;MS Gothic" w:eastAsia="ＭＳ ゴシック;MS Gothic"/>
          <w:b/>
          <w:bCs/>
          <w:sz w:val="24"/>
        </w:rPr>
        <w:t>５</w:t>
      </w:r>
      <w:r>
        <w:rPr>
          <w:rFonts w:ascii="ＭＳ ゴシック;MS Gothic" w:hAnsi="ＭＳ ゴシック;MS Gothic" w:cs="ＭＳ ゴシック;MS Gothic" w:eastAsia="ＭＳ ゴシック;MS Gothic"/>
          <w:b/>
          <w:bCs/>
          <w:sz w:val="24"/>
          <w:lang w:eastAsia="zh-CN"/>
        </w:rPr>
        <w:t>回</w:t>
      </w:r>
      <w:r>
        <w:rPr>
          <w:rFonts w:ascii="ＭＳ ゴシック;MS Gothic" w:hAnsi="ＭＳ ゴシック;MS Gothic" w:cs="ＭＳ ゴシック;MS Gothic" w:eastAsia="ＭＳ ゴシック;MS Gothic"/>
          <w:b/>
          <w:bCs/>
          <w:sz w:val="24"/>
        </w:rPr>
        <w:t>　</w:t>
      </w:r>
      <w:r>
        <w:rPr>
          <w:rFonts w:ascii="ＭＳ ゴシック;MS Gothic" w:hAnsi="ＭＳ ゴシック;MS Gothic" w:cs="ＭＳ ゴシック;MS Gothic" w:eastAsia="ＭＳ ゴシック;MS Gothic"/>
          <w:b/>
          <w:bCs/>
          <w:sz w:val="24"/>
          <w:lang w:eastAsia="zh-CN"/>
        </w:rPr>
        <w:t>理事会</w:t>
      </w:r>
    </w:p>
    <w:p>
      <w:pPr>
        <w:pStyle w:val="Normal"/>
        <w:jc w:val="center"/>
        <w:rPr>
          <w:rFonts w:ascii="ＭＳ ゴシック;MS Gothic" w:hAnsi="ＭＳ ゴシック;MS Gothic" w:eastAsia="ＭＳ ゴシック;MS Gothic" w:cs="ＭＳ ゴシック;MS Gothic"/>
          <w:b/>
          <w:b/>
          <w:bCs/>
          <w:sz w:val="24"/>
          <w:lang w:eastAsia="zh-CN"/>
        </w:rPr>
      </w:pPr>
      <w:r>
        <w:rPr>
          <w:rFonts w:eastAsia="ＭＳ ゴシック;MS Gothic" w:cs="ＭＳ ゴシック;MS Gothic" w:ascii="ＭＳ ゴシック;MS Gothic" w:hAnsi="ＭＳ ゴシック;MS Gothic"/>
          <w:b/>
          <w:bCs/>
          <w:sz w:val="24"/>
          <w:lang w:eastAsia="zh-CN"/>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410"/>
        <w:rPr/>
      </w:pPr>
      <w:r>
        <w:rPr>
          <w:rFonts w:ascii="ＭＳ ゴシック;MS Gothic" w:hAnsi="ＭＳ ゴシック;MS Gothic" w:cs="ＭＳ ゴシック;MS Gothic" w:eastAsia="ＭＳ ゴシック;MS Gothic"/>
          <w:lang w:eastAsia="zh-TW"/>
        </w:rPr>
        <w:t>日時：２００６年</w:t>
      </w: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lang w:eastAsia="zh-TW"/>
        </w:rPr>
        <w:t>月２</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lang w:eastAsia="zh-TW"/>
        </w:rPr>
        <w:t>）</w:t>
      </w:r>
    </w:p>
    <w:p>
      <w:pPr>
        <w:pStyle w:val="Normal"/>
        <w:ind w:firstLine="58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１８：３０～</w:t>
      </w:r>
    </w:p>
    <w:p>
      <w:pPr>
        <w:pStyle w:val="Normal"/>
        <w:ind w:firstLine="44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所：札幌プリンスホテル国際館パミール</w:t>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rFonts w:ascii="ＭＳ ゴシック;MS Gothic" w:hAnsi="ＭＳ ゴシック;MS Gothic" w:eastAsia="ＭＳ ゴシック;MS Gothic" w:cs="ＭＳ ゴシック;MS Gothic"/>
          <w:b/>
          <w:b/>
          <w:bCs/>
          <w:sz w:val="22"/>
          <w:szCs w:val="22"/>
          <w:lang w:eastAsia="zh-TW"/>
        </w:rPr>
      </w:pPr>
      <w:r>
        <w:rPr>
          <w:rFonts w:ascii="ＭＳ ゴシック;MS Gothic" w:hAnsi="ＭＳ ゴシック;MS Gothic" w:cs="ＭＳ ゴシック;MS Gothic" w:eastAsia="ＭＳ ゴシック;MS Gothic"/>
          <w:b/>
          <w:bCs/>
          <w:sz w:val="22"/>
          <w:szCs w:val="22"/>
          <w:lang w:eastAsia="zh-TW"/>
        </w:rPr>
        <w:t>議　事　録</w:t>
      </w:r>
    </w:p>
    <w:p>
      <w:pPr>
        <w:pStyle w:val="Normal"/>
        <w:ind w:left="179" w:hanging="179"/>
        <w:rPr>
          <w:rFonts w:ascii="ＭＳ ゴシック;MS Gothic" w:hAnsi="ＭＳ ゴシック;MS Gothic" w:eastAsia="ＭＳ ゴシック;MS Gothic" w:cs="ＭＳ ゴシック;MS Gothic"/>
          <w:b/>
          <w:b/>
          <w:bCs/>
          <w:sz w:val="22"/>
          <w:szCs w:val="22"/>
          <w:lang w:eastAsia="zh-TW"/>
        </w:rPr>
      </w:pPr>
      <w:r>
        <w:rPr>
          <w:rFonts w:eastAsia="ＭＳ ゴシック;MS Gothic" w:cs="ＭＳ ゴシック;MS Gothic" w:ascii="ＭＳ ゴシック;MS Gothic" w:hAnsi="ＭＳ ゴシック;MS Gothic"/>
          <w:b/>
          <w:bCs/>
          <w:sz w:val="22"/>
          <w:szCs w:val="22"/>
          <w:lang w:eastAsia="zh-TW"/>
        </w:rPr>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lang w:eastAsia="zh-TW"/>
        </w:rPr>
        <w:t>１．開会　　　　　　　　　　　　　　　　　　　　　　　　　　　　　金井専務理事</w:t>
      </w:r>
    </w:p>
    <w:p>
      <w:pPr>
        <w:pStyle w:val="Normal"/>
        <w:ind w:left="-178" w:firstLine="21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ＪＣＩクリード唱和　　　　　　　　　　　　　　　　　　　　　　　　佐藤理事</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３．ＪＣ宣言朗読ならびに綱領唱和　　　　　　　　　　　　　　　　　　　松本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４．出席者の確認　　　　　　　　　　　　　　　　　　　　　　　　齊田総務委員長</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理事長／我孫子周</w:t>
      </w:r>
    </w:p>
    <w:p>
      <w:pPr>
        <w:pStyle w:val="Normal"/>
        <w:ind w:left="178" w:hanging="178"/>
        <w:rPr/>
      </w:pPr>
      <w:r>
        <w:rPr>
          <w:rFonts w:ascii="ＭＳ ゴシック;MS Gothic" w:hAnsi="ＭＳ ゴシック;MS Gothic" w:cs="ＭＳ ゴシック;MS Gothic" w:eastAsia="ＭＳ ゴシック;MS Gothic"/>
        </w:rPr>
        <w:t>副理事長／</w:t>
      </w:r>
      <w:r>
        <w:rPr>
          <w:rFonts w:ascii="ＭＳ ゴシック;MS Gothic" w:hAnsi="ＭＳ ゴシック;MS Gothic" w:cs="ＭＳ ゴシック;MS Gothic" w:eastAsia="ＭＳ ゴシック;MS Gothic"/>
          <w:kern w:val="0"/>
          <w:szCs w:val="21"/>
        </w:rPr>
        <w:t>道見泰憲・金田日悟・</w:t>
      </w:r>
      <w:r>
        <w:rPr>
          <w:rFonts w:ascii="ＭＳ ゴシック;MS Gothic" w:hAnsi="ＭＳ ゴシック;MS Gothic" w:cs="ＭＳ ゴシック;MS Gothic" w:eastAsia="ＭＳ ゴシック;MS Gothic"/>
        </w:rPr>
        <w:t>桑原隆之・岡本常彦</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監事／鷲田潤弥</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専務理事／金井英樹</w:t>
      </w:r>
    </w:p>
    <w:p>
      <w:pPr>
        <w:pStyle w:val="Normal"/>
        <w:rPr/>
      </w:pPr>
      <w:r>
        <w:rPr>
          <w:rFonts w:ascii="ＭＳ ゴシック;MS Gothic" w:hAnsi="ＭＳ ゴシック;MS Gothic" w:cs="ＭＳ ゴシック;MS Gothic" w:eastAsia="ＭＳ ゴシック;MS Gothic"/>
        </w:rPr>
        <w:t>常任理事／佐々木和宏・松本和明・</w:t>
      </w:r>
      <w:r>
        <w:rPr>
          <w:rFonts w:ascii="ＭＳ ゴシック;MS Gothic" w:hAnsi="ＭＳ ゴシック;MS Gothic" w:cs="ＭＳ ゴシック;MS Gothic" w:eastAsia="ＭＳ ゴシック;MS Gothic"/>
          <w:kern w:val="0"/>
          <w:szCs w:val="21"/>
        </w:rPr>
        <w:t>小澤輝真・</w:t>
      </w:r>
      <w:r>
        <w:rPr>
          <w:rFonts w:ascii="ＭＳ ゴシック;MS Gothic" w:hAnsi="ＭＳ ゴシック;MS Gothic" w:cs="ＭＳ ゴシック;MS Gothic" w:eastAsia="ＭＳ ゴシック;MS Gothic"/>
        </w:rPr>
        <w:t>二見宏行・高荷三千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松井勝史</w:t>
      </w:r>
      <w:r>
        <w:rPr>
          <w:rFonts w:ascii="ＭＳ ゴシック;MS Gothic" w:hAnsi="ＭＳ ゴシック;MS Gothic" w:cs="ＭＳ ゴシック;MS Gothic" w:eastAsia="ＭＳ ゴシック;MS Gothic"/>
          <w:kern w:val="0"/>
          <w:szCs w:val="21"/>
        </w:rPr>
        <w:t>・川田眞範・佐藤信也･松井貞憲・松﨑尚美・石川信行・</w:t>
      </w:r>
      <w:r>
        <w:rPr>
          <w:rFonts w:ascii="ＭＳ ゴシック;MS Gothic" w:hAnsi="ＭＳ ゴシック;MS Gothic" w:cs="ＭＳ ゴシック;MS Gothic" w:eastAsia="ＭＳ ゴシック;MS Gothic"/>
        </w:rPr>
        <w:t>田村欣也</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能戸俊次</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ブザーバー／栗山幸太郎・釼谷和真・山田健一郎・横田圭介・竹達孝幸・大本衛</w:t>
      </w:r>
    </w:p>
    <w:p>
      <w:pPr>
        <w:pStyle w:val="Normal"/>
        <w:ind w:left="17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佐藤幸宏・池崎潤・齊田博文</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監査人／石川信行</w:t>
      </w:r>
    </w:p>
    <w:p>
      <w:pPr>
        <w:pStyle w:val="Normal"/>
        <w:rPr/>
      </w:pPr>
      <w:r>
        <w:rPr>
          <w:rFonts w:ascii="ＭＳ ゴシック;MS Gothic" w:hAnsi="ＭＳ ゴシック;MS Gothic" w:cs="ＭＳ ゴシック;MS Gothic" w:eastAsia="ＭＳ ゴシック;MS Gothic"/>
        </w:rPr>
        <w:t>欠席者／藤井公人・玉腰勇吉・柏倉一大・</w:t>
      </w:r>
      <w:r>
        <w:rPr>
          <w:rFonts w:ascii="ＭＳ ゴシック;MS Gothic" w:hAnsi="ＭＳ ゴシック;MS Gothic" w:cs="ＭＳ ゴシック;MS Gothic" w:eastAsia="ＭＳ ゴシック;MS Gothic"/>
          <w:kern w:val="0"/>
          <w:szCs w:val="21"/>
        </w:rPr>
        <w:t>西口桂代</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５．議事ならびに資料の確認　　　　　　　　　　　　　　　　　　　　　金井専務理事</w:t>
      </w:r>
    </w:p>
    <w:p>
      <w:pPr>
        <w:pStyle w:val="Normal"/>
        <w:ind w:left="179" w:hanging="179"/>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６．議事録署名人及び作成者の指名　　　　　　　　　　　　　　　　　　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議事録署名人／石川理事、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議事録作成者／総務委員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lang w:eastAsia="zh-TW"/>
        </w:rPr>
        <w:t>７．理事長挨拶</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lang w:eastAsia="zh-TW"/>
        </w:rPr>
        <w:t>我孫子理事長</w:t>
      </w:r>
    </w:p>
    <w:p>
      <w:pPr>
        <w:pStyle w:val="Normal"/>
        <w:ind w:left="179" w:hanging="179"/>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みなさんこんばんは。本日は第五回理事会にお集まり頂きありがとうございます。昨年から佐藤理事にクリードもしくは宣言をやって頂くと場が和むというジンクスは今年も続いているということに感謝申しあげます。今月に入り、多くの事業がありました。１６日には竹達委員長にお世話になりまして広報例会が開催されました。講師の先生が講話の中で、私の職業に関わる事が随所にあり、その後の懇親会においても私にとって有意義な時間を過ごさせて頂きました。また、今日それに関する資料、講話の中にありましたインフルエンサシステムの広報の新たな手段についての資料をたくさん送って頂きました。改めて勉強させて頂きたいと考えております。また、２３日には会員交流委員会の理事長杯ゴルフが開催されました。池崎委員長にお世話になりながら、理事長杯ゴルフを開催させて頂きました。岡本副理事長のおかげで雨の中、プレーさせて頂きました。雨さえなければ、すばらしい理事長杯ゴルフだったと思っております。</w:t>
      </w:r>
    </w:p>
    <w:p>
      <w:pPr>
        <w:pStyle w:val="Normal"/>
        <w:ind w:left="178" w:firstLine="210"/>
        <w:rPr/>
      </w:pPr>
      <w:r>
        <w:rPr>
          <w:rFonts w:ascii="ＭＳ ゴシック;MS Gothic" w:hAnsi="ＭＳ ゴシック;MS Gothic" w:cs="ＭＳ ゴシック;MS Gothic" w:eastAsia="ＭＳ ゴシック;MS Gothic"/>
        </w:rPr>
        <w:t>先週の金曜日より高松の地においてＡＳＰＡＣ高松大会に出席させて頂きました。その中で日韓理事長フォーラムが金曜日の三時に開催されまして、韓国の有識者、日本の有識者をパネルディスカッションのメンバーに加えてお話をされていました。国の違いがある関係で話が有識者であってもかみ合わない場面がありました。最後に一つの見解として北朝鮮を含めた安全保障問題、東アジア諸国に対して日本と韓国が交流を深めていく中で、アジア全体の地域を活性化発展させていくというフォーラムでした。昼には</w:t>
      </w:r>
      <w:r>
        <w:rPr>
          <w:rStyle w:val="Style21"/>
          <w:rFonts w:ascii="Osaka" w:hAnsi="Osaka" w:cs="Osaka" w:eastAsia="ＭＳ ゴシック;MS Gothic"/>
          <w:color w:val="333333"/>
          <w:sz w:val="21"/>
        </w:rPr>
        <w:t>東大邱</w:t>
      </w:r>
      <w:r>
        <w:rPr>
          <w:rFonts w:ascii="ＭＳ ゴシック;MS Gothic" w:hAnsi="ＭＳ ゴシック;MS Gothic" w:cs="ＭＳ ゴシック;MS Gothic" w:eastAsia="ＭＳ ゴシック;MS Gothic"/>
        </w:rPr>
        <w:t>ＪＣの方との昼食会。世界会議、ソウル大会でのコリアンナイトの合同ブース。南山の手小学校を向こうにホームスティさせるという事業の打ち合わせを行いました。夜はインターナショナルナイトの韓国ブースにおいて翌日のジャパンナイトの札幌と</w:t>
      </w:r>
      <w:r>
        <w:rPr>
          <w:rStyle w:val="Style21"/>
          <w:rFonts w:ascii="Osaka" w:hAnsi="Osaka" w:cs="Osaka" w:eastAsia="ＭＳ ゴシック;MS Gothic"/>
          <w:color w:val="333333"/>
          <w:sz w:val="21"/>
        </w:rPr>
        <w:t>東大邱</w:t>
      </w:r>
      <w:r>
        <w:rPr>
          <w:rFonts w:ascii="ＭＳ ゴシック;MS Gothic" w:hAnsi="ＭＳ ゴシック;MS Gothic" w:cs="ＭＳ ゴシック;MS Gothic" w:eastAsia="ＭＳ ゴシック;MS Gothic"/>
        </w:rPr>
        <w:t>の合同ブースのＰＲ、翌日はジャパンナイトでラーメン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０００食完売という事で非常に目白押しでございました。その交流の中でみなさんにおみやげを頂きました。配らせて頂いた飴です。朝鮮人参を原料とした飴で、私も無理やり口の中に入れられ２、３時間朝鮮人参の味が残る飴です。食べすぎには注意して委員会メンバーに配って頂ければと思います。土曜日の昼の時間にメインフォーラム。セクレタリーも連れて行ったものですから、たまには勉強する姿を見せなければまずいと思い、パネルディスカッションに出席をしました。勝ち残る会社の条件というタイトルで財部誠一さんをコーディネーターとしまして、資生堂の会長、加ト吉の社長、ＪＥＴＲＯの理事長、とらやの社長、キヨク二産業の社長、錚々たるメンバーのパネルディスカッションに参加させて頂きました。一番印象の残った話は、加ト吉の社長は部屋に三台テレビを点けていて、時間がある時はそのテレビを見ている。時間が無い時はビデオを取ってでもそこから情報を収集している。とらやの黒川社長はゴルフをしていても会社の事を考え、次に何をしたらいいか常に考えられているそうです。フォーラムも例会の講師例会も、全てに関わる事だと思いますが、その内容を自らが吸収して自分役立てよう、自分の会社に持ち帰って実践しよう気持ちがなければ、すばらしいフォーラムも例会も全く実の無いものになってしまいます。参加する方の気持ちをしっかり持ってこれから、数多くの事業がありますけれど、参加をしてもらえればと思います。</w:t>
      </w:r>
    </w:p>
    <w:p>
      <w:pPr>
        <w:pStyle w:val="Normal"/>
        <w:ind w:left="17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月の理事会の中で、会員選考に関わる審議案件の最中のその他でご発言頂きました西口理事の案件が後の三役会、常任理事会でその他という事で議論をさせて頂いております。それにつきましては、来月協議案件という事で、一個人の入会に関わる案件ではなくて、これから札幌ＪＣの会員拡大に向けての案件とさせて頂き、協議、審議をふまえ、総会にかけさせて頂き、札幌ＪＣの発展に向けて新たなシステムをみなさんにご議論頂ければと思います。非常に重要な案件が勢ぞろいしております。上程する側もご意見頂く側も真剣に将来の事を考え、ご議論を頂ければと思います。本日一日よろしくお願いします。</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直前理事長挨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藤井直前理事長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務の為、欠席。</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議場の選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定款に基づき我孫子理事長</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０．前回議事録の承認</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本会議終了までにご覧頂き、ご意見なければ承認とさせていただき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審議事項</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６年度（社）札幌青年会議所　ビジョン推進委員会事業計画・事業フレーム変更（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高荷室長にご説明頂く前に、この案件今月一発の審議で上げさせて頂いております。第四回の理事会において、札幌のグランドデザインの提言書につきまして、ご意見を多々頂いております。内容について非常に細かく、そして多くの議論の余地がある提言書に仕上がってきております。さらにすばらしいものに作り上げるためにも現状のフレーム、事業計画のままで進めるのではなく、より完成度の高いものに仕上げてみてはどうかというご意見を理事の皆様から頂きましたので、今回三役、常任理事会におきまして、色々議論をさせて頂いた結果、本案件を提出させて頂く運びになりました。詳細につきましては高荷室長より上程を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今回の事業計画、事業フレームの変更を上程させて頂くことについてご説明させて頂きます。今の我孫子理事長の説明と多少かぶりますがお聞き下さい。前回理事会でも様々なご意見を頂いたわけですが、その方向性について前向きなご賛同を理事の皆様から頂けたと理解しております。しかしながら、上程として本来、今月審議というスケジュールについてはこの提言書のボリュームの問題ですとか、より完成度の高い、ゆくゆくは市民の皆様に賛同頂いて、ＪＣの運動ではなく市民運動となっていくものを目指していく、ここで拙速に事を運ぶよりもよりよい精度の高い提言書にしていくべきだろうというご意見にしたがいました。本来、フレームを作成している時点で自分達がやろうとしているもののボリュームですとか、落しどころを予想して、慎重に事を進めるべきであったと深く反省しております。札幌青年会議所発の提言書となるわけですから、本当にインパクトのあるものにしていくために、腰を据えて取り組んでいきたい。あえてフレームを伸ばし、皆様から色々なご意見を頂いて進めていきたいと考えております。担当している委員会の方では本当に一生懸命やってくれているという事を申し添えさせて頂きます。それでは、上程させて頂きます。１番、２番は記載の通りです。３番先程申し上げた趣旨でフレームを変更する旨、記載しております。別上程の七月例会については提言書そのものが出来なくなりますので事業内容を、それにそった形に変更させて頂いております。</w:t>
      </w:r>
    </w:p>
    <w:p>
      <w:pPr>
        <w:pStyle w:val="Normal"/>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Cs/>
        </w:rPr>
        <w:t>　計画、フレームの変更という件では、過去にない形での上程だと思います。フレームの変更はどういう年でもあることですが、上程を一回ずらすとかいう軽微な変更であり、今回のように大きく枠組みを変えるフレームの変更を上程するということは、より丁寧な上程だと思います。新しいフレームにしたがって事業を遂行して頂きたいと思います。確認ですが、総会の方には上程することにな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理事会でご審議頂く中で先程、丁寧な上程の仕方という事に添えば、総会で上げるという形もあるのですが、理事会の最高責任者である理事長からも前段このようなお話をさせて頂いた上で一発の審議上程という形で上げさせて頂いております。出来ますれば今理事会のご承認を頂き、総会にかけないという形で進めさせて頂きたいのですが。</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石川理事のおっしゃる事も確かにわかりますが、理にかなったお話でございますので、この件につきましては審議という形ではないにしろ、八月の総会で報告案件として提出し、全メンバーに、この事業計画、フレームの変更の件を周知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石川理事のお話を聞いて思ったのですが、手帳に残る形としてどういったことを三役の皆さんはお考えなのか。残すべきなのか、残さないのかという事です。理事長が今、総会でも報告するとおっしゃいましたが、通常年一回の訂正シールを発行している時もあります。そういったことでフレーム自体も修正するのか、お聞きし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ご指摘の通り、後世に残る資料として大変重要な資料となっておりますので、例年通りの訂正シール等で対応させて頂き、今回審議上程のご承認頂いた後、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　決】</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全員一致で可決承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６年度（社）札幌青年会議所　四月特別事業開催報告（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勘定科目、金額共に適切に処理されております。余剰金につきましては特別事業費の方に繰り戻しさせて頂きます。</w:t>
      </w:r>
    </w:p>
    <w:p>
      <w:pPr>
        <w:pStyle w:val="Normal"/>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rPr>
        <w:t>意見対応】</w:t>
      </w:r>
      <w:r>
        <w:rPr>
          <w:rFonts w:ascii="ＭＳ ゴシック;MS Gothic" w:hAnsi="ＭＳ ゴシック;MS Gothic" w:cs="ＭＳ ゴシック;MS Gothic" w:eastAsia="ＭＳ ゴシック;MS Gothic"/>
          <w:b/>
        </w:rPr>
        <w:t xml:space="preserve">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寒かったのが残念だったのですが、地域の結びつきをかいま見る事が出来てたいへんいい事業だったと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小さな事業でしたが、結果が出やすい、いい事業だったと思います。ひとつひとつ、小さな成功を積み上げていく事が大事だという事を改めて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　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２００６年度（社）札幌青年会議所　四月「ビジョン実践」例会開催報告（案）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担当委員長より一言ご挨拶をさせて頂ければ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釼谷委員長</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４月２５日に行われましたビジョン実践例会にたくさんのご意見、ご協力を頂きましてありがとうございました。当日、最後に委員長の発表の場がありましたが、その場面で多くの市民と一緒にまち作り、素敵なまち作りを創造するための第一歩を踏み出さなければいけない。というところが、私はグランドデザインは分かりません、という部分が強調され、誤解を受けるような発言になってしまったことをお詫び申し上げます。例会に上田市長にお越し頂き、映像を使ったまち作りを本格的にしようという動きに市役所内で変わりまして、フィルムコミッションが先月の時点で四回程、市長室に呼ばれて、映像を使ったまち作り、どうやったらいいという話合いが行われている状況です。これもひとつよかった点だと思っております。こういった事業も九月に行いまして、さらに素敵なまちにしていきたい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lang w:eastAsia="zh-TW"/>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lang w:eastAsia="zh-TW"/>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切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映像は興味を持って見ることができましたし、市長と田中まこさんの話も非常に参考になり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実現に向けていくのが大事だ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記念品が１００００円</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という事で、各々に１００００円ずつの記念品をお渡ししているようですが、最近の上程ではあまりこういった例がない。私の認識では、最後に写真をお渡しするのが記念品、と理解していました。何かを差し上げたという事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rPr>
        <w:t>　記念品ですが、過去写真の盾、事務局あるものに当日取った写真を入れてお渡しするという事になっておりました。この事務局にありました、写真フレームがこの例会前の三月に在庫が無くなりました。今回例会でお渡ししたのはアクリル製の盾のような形で写真を入れるフレームになっております。札幌ＪＣとして安いものを記念品として贈るというわけにいかず、今回はこういった予算取りの中でやらせて頂き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謝礼の他に記念品もという事であれば、ちょっと高いと思いました。例会の中の裁量で決められる範囲だと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lang w:eastAsia="zh-TW"/>
        </w:rPr>
        <w:t>採</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lang w:eastAsia="zh-TW"/>
        </w:rPr>
        <w:t>決</w:t>
      </w:r>
      <w:r>
        <w:rPr>
          <w:rFonts w:ascii="ＭＳ ゴシック;MS Gothic" w:hAnsi="ＭＳ ゴシック;MS Gothic" w:cs="ＭＳ ゴシック;MS Gothic" w:eastAsia="ＭＳ ゴシック;MS Gothic"/>
          <w:b/>
        </w:rPr>
        <w:t>】</w:t>
      </w:r>
    </w:p>
    <w:p>
      <w:pPr>
        <w:pStyle w:val="Normal"/>
        <w:rPr/>
      </w:pPr>
      <w:r>
        <w:rPr>
          <w:rFonts w:ascii="ＭＳ ゴシック;MS Gothic" w:hAnsi="ＭＳ ゴシック;MS Gothic" w:cs="ＭＳ ゴシック;MS Gothic" w:eastAsia="ＭＳ ゴシック;MS Gothic"/>
          <w:b/>
          <w:lang w:eastAsia="zh-TW"/>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２００６年度（社）札幌青年会議所　ブルーアース基金審査委員会の設営・運営（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回より変更ありません。</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lang w:eastAsia="zh-TW"/>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lang w:eastAsia="zh-TW"/>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切に処理され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予算は八人分という事ですが、私が担当した２００４年の牧先輩は特別会員だからと受け取りを拒否されました。確認した方がい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査委員会のファイルを作られてお配りすると思いますが、もし送るのならば、通信費がかかると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牧先輩の件ですが、２００４年度は受け取らなかったとういう事を聞いております。また２００５年度は受け取ったということを確認しております。本年度に関しましては委員の皆様は平等だと考えております。最初から誰が受け取る、誰が受け取らないとういう事は私達が決めるべき事では無いと思います。受け取らないという事実がありましたら報告上程にて説明させて頂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ァイルに関してはお持ちしようと考えておりまして予算計上しない方向で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lang w:eastAsia="zh-TW"/>
        </w:rPr>
        <w:t>採</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lang w:eastAsia="zh-TW"/>
        </w:rPr>
        <w:t>決</w:t>
      </w:r>
      <w:r>
        <w:rPr>
          <w:rFonts w:ascii="ＭＳ ゴシック;MS Gothic" w:hAnsi="ＭＳ ゴシック;MS Gothic" w:cs="ＭＳ ゴシック;MS Gothic" w:eastAsia="ＭＳ ゴシック;MS Gothic"/>
          <w:b/>
        </w:rPr>
        <w:t>】</w:t>
      </w:r>
    </w:p>
    <w:p>
      <w:pPr>
        <w:pStyle w:val="Normal"/>
        <w:rPr/>
      </w:pPr>
      <w:r>
        <w:rPr>
          <w:rFonts w:ascii="ＭＳ ゴシック;MS Gothic" w:hAnsi="ＭＳ ゴシック;MS Gothic" w:cs="ＭＳ ゴシック;MS Gothic" w:eastAsia="ＭＳ ゴシック;MS Gothic"/>
          <w:b/>
          <w:lang w:eastAsia="zh-TW"/>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２００６年度（社）札幌青年会議所　ブルーアース基金審査委員会委員選任（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四人の方が新しく選任されておりますが、顔合わせの会等があればいいと思います。三回の審査委員会では足りな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考えておりません。</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従来四回の開催が多かった中で、今回メンバーが入れ替わって三回というのは、比較的新しいメンバーの方がどういう立場で発言されるのか微妙だと思います。自由な発想で審査委員会を開催し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今回に関しましては、資料をまずお持ちして全員の顔合わせをしっかりできる日取りを確定したいと思います。より深く議論が出来るものと考えています。そういった理由で三回とし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新規となっていますが、新任の方がい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新任に変え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　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２００６年度（社）札幌青年会議所　仮入会者研修Ⅰ開催（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街作り系四委員会と他の委員会の事業発表をするとおっしゃっておられましたが、せっかく話すのに意味を持たせるのであれば時間をきっちり割くべきです。一分程度のご説明であれば、委員会紹介位で終わってしまうと思うので、意味を持たせるので意味のあるようにやっ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やる意義を考え、当日のスケジュールを再度検討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　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lang w:eastAsia="zh-TW"/>
        </w:rPr>
        <w:t>１２．協議事項</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６年度（社）札幌青年会議所　２００７年度新入会員書類選考会及び面接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会員選考委員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pPr>
      <w:r>
        <w:rPr>
          <w:rFonts w:ascii="ＭＳ ゴシック;MS Gothic" w:hAnsi="ＭＳ ゴシック;MS Gothic" w:cs="ＭＳ ゴシック;MS Gothic" w:eastAsia="ＭＳ ゴシック;MS Gothic"/>
          <w:bCs/>
        </w:rPr>
        <w:t>　会場を二つ使うのに、内訳が予算書の摘要に書いていないのはなぜ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パーククラブに関しては三役会の前に開会ですので今回の上程には予算計上されておりません。</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予算書の面接会場が四ヵ所。昨年は五ヵ所で１２万。一部屋あたりの単価が上がっていると思いますが。</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会員選考委員長</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昨年はプリンスホテルを使用したと思いますが、本年度はロイヤルホテルという事で、見積もりをとらせて頂いたのがこの金額で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昨年の決算額が１２８</w:t>
      </w:r>
      <w:r>
        <w:rPr>
          <w:rFonts w:eastAsia="ＭＳ ゴシック;MS Gothic" w:cs="ＭＳ ゴシック;MS Gothic" w:ascii="ＭＳ ゴシック;MS Gothic" w:hAnsi="ＭＳ ゴシック;MS Gothic"/>
          <w:bCs/>
        </w:rPr>
        <w:t>,</w:t>
      </w:r>
      <w:r>
        <w:rPr>
          <w:rFonts w:ascii="ＭＳ ゴシック;MS Gothic" w:hAnsi="ＭＳ ゴシック;MS Gothic" w:cs="ＭＳ ゴシック;MS Gothic" w:eastAsia="ＭＳ ゴシック;MS Gothic"/>
          <w:bCs/>
        </w:rPr>
        <w:t>０００円、今年の予算額が１２８</w:t>
      </w:r>
      <w:r>
        <w:rPr>
          <w:rFonts w:eastAsia="ＭＳ ゴシック;MS Gothic" w:cs="ＭＳ ゴシック;MS Gothic" w:ascii="ＭＳ ゴシック;MS Gothic" w:hAnsi="ＭＳ ゴシック;MS Gothic"/>
          <w:bCs/>
        </w:rPr>
        <w:t>,</w:t>
      </w:r>
      <w:r>
        <w:rPr>
          <w:rFonts w:ascii="ＭＳ ゴシック;MS Gothic" w:hAnsi="ＭＳ ゴシック;MS Gothic" w:cs="ＭＳ ゴシック;MS Gothic" w:eastAsia="ＭＳ ゴシック;MS Gothic"/>
          <w:bCs/>
        </w:rPr>
        <w:t>０００円、昨年はこの予算額の中にファイル代などが含まれていたと思います。昨年に比べて約８</w:t>
      </w:r>
      <w:r>
        <w:rPr>
          <w:rFonts w:eastAsia="ＭＳ ゴシック;MS Gothic" w:cs="ＭＳ ゴシック;MS Gothic" w:ascii="ＭＳ ゴシック;MS Gothic" w:hAnsi="ＭＳ ゴシック;MS Gothic"/>
          <w:bCs/>
        </w:rPr>
        <w:t>,</w:t>
      </w:r>
      <w:r>
        <w:rPr>
          <w:rFonts w:ascii="ＭＳ ゴシック;MS Gothic" w:hAnsi="ＭＳ ゴシック;MS Gothic" w:cs="ＭＳ ゴシック;MS Gothic" w:eastAsia="ＭＳ ゴシック;MS Gothic"/>
          <w:bCs/>
        </w:rPr>
        <w:t>０００円近く一部屋あたりの単価が上がってしまうと思います。ロイヤルでなく、プリンスでもい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会員選考委員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日程の関係でプリンスが１８日に空いていませんでした。金額の面はもう一度、福原先輩と詰めて来月お知らせしたいと思います。</w:t>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６年度（社）札幌青年会議所　七月「ビジョン推進」例会開催（案）</w:t>
      </w:r>
    </w:p>
    <w:p>
      <w:pPr>
        <w:pStyle w:val="Normal"/>
        <w:ind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過去に例の無い例会であると思いますので、向こうに任せてしまわずに委員会の考えを盛り込んでメンバーに伝わる企画をし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新たな取り組みで面白そうな例会だと思いますが、劇団だけではなくて委員会のメンバーも携わるとお聞きしています。これで思い出すのは２００２年、地区の北方領土返還の寸劇をやったときに非常にハードな練習をしたと記憶しております。やるからにはきちっとしたものを作り上げて頂きたいと思います。まして、市民の皆様を向かいいれるのであれば尚のことだと思います。新たな取り組みをするには、苦労は付き物ですのでよりよい物にするために委員会メンバー一丸となってやっ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非常に前向きなご意見ありがとうございます。劇団夢の代表の方は、タップダンサーの大塚先輩と親類関係にございます。あのタップダンスの根源はここにあったということを皆様にお知らせして一言に変えさせて頂き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２００６年度（社）札幌青年会議所　八月特別事業（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意見対応】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若干上程を見ておりまして、高校生の作った物であればよく出来たと思いますが、子供たちの目線で考えることが足りないような気がします。この中から一日の流れを見て楽しいことが見えてこないです。小学校の中高学年の子供たちがここに来て、楽しさを感じて、夢を持つ大切さを感じて帰ってこられるかを考えると若干微妙に感じる様に思いますので、自分の考えを精査いたしまして改めてご質問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の質問を聞いていて、気づいたのですが能戸理事の質問は、ここに対象を絞るのであればもう少し内容を検討したほうがよいということで、この内容にするのであれば、学年を引き上げるというよりも逆にこの対象者には、もう少し分かりやすいような夢を伝える内容のほうが良いという質問と理解しました。私も質問を聞いていて、そのように感じましたのでそこを質問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れは、子供たちに夢を膨らまして頂き、夢を持ち続けることの素晴しさを体感して頂きたいと考えております。何故どういうことに興味を持ったのか、お話して頂いたり、見て頂いたりして夢をどんどん膨らませるように考えて行きたいと思います。これに関しましては、委員会において更なる検討をしながら夢を持ち続けることの重要性を訴えかけられるような内容に組み上げていきたい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の中高学年の目線にたった部分が必要だと感じ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石川理事のご意見、能戸理事のご意見合わせておっしゃっていることはある意味理解できますし、一方で委員会の方から報告を受けているなかで私なりに判断することは、ご指摘のように中学生、高校生を対象に自分が実現可能なものを想定できる世代、自己判断がつく世代を対象に実施すべき事業なのか、限りない可能性を持った、未熟ではあるけれどもより多くの夢を追えるような世代を対象にすべきなのかという点に関しましては、もう一度委員会に持ち帰りまして十分に検討させて、審議上程に望み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子供の目線に立った、一日の流れの中で楽しかったと思える中で夢を持つ大切さだとかが分かるような感じにして頂ければ、宜しい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皆様からご意見が出ていますように、対象の年齢をここに置くのであればもう少し内容を精査したほうが宜しいかと私も思いますので宜しくご検討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対内の事業目的の部分ですが、意味合いが分かりづらい表現になっている所を精査して頂きたいという意見と、日程の問題です。通常であれば８月の１４</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６日がお盆休みであると思っております。なおかつ、対外的事業ということで小学生をお呼びするのであれば、父母も含んでの人数だと思いますけれども、帰省の関係もあって集まりづらいのではないかという懸念の問題。特別事業ということは理解しておりますが、正会員を４０名に絞った理由を３点ご質問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目的に関しましては、先程言いました様に内容を精査いたしまして、変更の余地があるのであれば考えさせて頂きます。日付の件につきましては、集める方法に関しましては児童会館を通して１０件の児童会館に対して各１０名を募集したいと考えておりまので、これに関しましてはそんなに苦労しないのではと考えております。日程に関しましては、お盆休みに何処にも行かなかった子供たちにも参加しやすいような日程と考えております。４０名の理由ですが、宿泊のキャパがマックス１５０名になっておりますので１１０名の市民を引いた４０名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再答弁をさせて頂きます。お盆休みにかかるのではないかというご指摘ですが、通例８月２０日位までが小学校の夏休みにあたるという期間の中で、開催時期が可能な時期を児童会館の関係者などと検討した中での結果で、参加しやすい日程という点に関しましては問題ないと委員会側では判断しておりますのでご理解して頂きたいところであります。また４０名としている点につきましては、本事業を組み立てる中でメンバーの方にファシリテーターになって頂いて事業を実施したいと考えておりますが、あくまでもここで言う正会員４０名というのは、ファシリテーター及び委員会メンバーという位置づけで、二日目に皆様にオブザーバーとして、ご参加して頂きたい人数をカウントしておりません。勿論、この人数を載せるかどうかは別の議論になると思いますので先程、室長が答弁いたしましたように予算上の関係という中においては、４０名が適性であろうという判断といたし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非常に意味は分かるのですが、４０名というしばりを持った中で組み立てる予算の関係の問題であればおかしい話で、参加したい、参加する意欲のあるメンバーの意志をまったく無視するやり方であれば、本事業は青年会議所の事業ではないと考えますので、勝手にやって頂ければ良いと思いますので、その大枠を決める理由で予算であれば、会場を変えるとか、もう少し予算を頂いたりと、考えて頂ければと思います。メンバーの意志をまったく無視した事業が事業としてありえるのかと、私は疑問に思う点でございますのでご回答を頂ける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３番の（２）をご覧頂きますと、現状委員会で考えている２０グループを１グループ５名程度の子供と一人のファシリテーターで構成しようとしていまして、それで２０名と委員会メンバーという考えで組み立ております。この答弁をする前に松本理事のご意見の中で参加するメンバーの意欲を阻むべきではないというご意見に関してはごもっともでありますので、この点に関しましても委員会と検討しながら、具体的には１グループの子供の数を減らすなどのなかで対応して行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子供を減らすというご答弁でしたけれども逆にそれ以上受け入れる施設が無いということ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かなか場所は見つけづらいですが、委員会でキャパを増やせられるような場所を探して行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せっかく予算を使ってやるのであれば、より多くの方々に来て頂き、より良いものにして頂きたいと思います。その辺はもう一度再考して頂きたいと思います。ただ私が言って後悔していますが、それだけ意欲のあるメンバーがどれだけいるかと思っております。実質それ以下ということもありますけれども、最初から上限を決めるのではなく、常に参加意欲のあるメンバーが沢山いるという風に思って頂いて、組立をし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キャパが４０名という話で話がかぶるのですが、１００万という予算を使うのであれば、受け入れ態勢としてメンバーに対してもう少し配慮があっても良かったかと思います。４０名が出席するに当たってメンバーが何をするのかが見えてこないので、どういう取り組みで組み立てているのかをお聞きしたいのですが。</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初のご質問に関しては、委員会に持ち帰りまして同じように考えさせて頂きたいと思います。メンバーの役割に関しましては、ファシリテーターというものを考えておりまして、子供たちの先導役は勿論のこと、意見の取り纏め等をして頂いて、よりよい夢が膨らむ方向へファシリテーターが導いて頂きたい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ういう事業をやる時に役割があっても、結局手持ちぶさたで遊んでいる人が出たりするので、十分そういう面を配慮して頂いて組立をし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身の件やメンバーの人数の件に関しては、もう一度検討して頂けるということで、特に二日目からのメンバーの参加ということになっていますが、１２時までの短い間で深くメンバーに理解という目的が達成されるかどうか難しいのでそれを含めてお願い致します。それと、能戸理事が言っていた中身で、夢のある見学先を決めるとありますが、これを見ると楽しさ、夢のある所というのであれば、サッカー、野球だとドームの裏側を見てもらうとか、本当はサッカーボールを作っている所を見てもらってどのようにボールが作られているのかとか、色々楽しさ夢のあることを絞ったなかで具体例があるのであれば教えて頂きたいし、それを含めて検討であれば次回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野球やサッカー、ドーム等は勿論考えているのですが、学校での社会見学では味わえないような裏側というものを嫌にならないように夢のあるように見せたいと思っております。一つ案を挙げますと、海上保安庁で、なぜかと申しますと海が好きだからというふうに夢が膨らむような感じで見せ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もし出来れば、ただ見るだけではなく参加できるようなものも取り込んで頂ければ、より良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貴重な多数のご意見頂きましてありがとうございます。横田委員長も武者ぶるいをする思いで聴いていたと考えます。幾つかお話をさせて頂きますが、会場は夏休みの予定はかなり前から各施設決っているようで色々探した結果であるとの事ですが、一生懸命、室長が探すと申し上げた以上は責任を持て委員会には探して頂きたいと思います。メンバーには意欲を持ってというご意見を頂きましたが勿論子供好きの皆様、なかなか子供に縁の無いメンバーの皆様にも、ご参加頂きながら札幌の将来を担って立つ子供たちに夢あふれる希望を見せて頂いたり、指導したり、時には叱咤激励しながらという役割を担って頂きたいと思っておりますので、尚一層深まる事業として頑張っていきたいと考えております。具体的な例と、田村理事のご意見がありましたが、例えばコンサドーレの選手、日ハムの選手と部屋で何人かの子供達と会話をし、接した後でそれぞれの練習風景を見学、応援をする。実は１６</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７日にするという理由の裏には両チームの北海道での練習日が一緒になるのがこの２日であるということがあります。また千歳空港で飛行機の操縦室を見せて頂き、小樽では海上保安庁、水族館等調整をかけていきたいという委員会の夢は膨らむばかりとなっておりますので審議上程に向けしっかりと纏めさせて頂きたいと思っておりますので宜しくお願い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rPr>
        <w:t>　非常に前向きなご意見を沢山頂戴いたしましてありがとうございます。赤平青年会議所の植松理事長なのですが同期の理事長でありまして、大学の先輩、学科も同じで非常に縁の深い先輩であります。この方は色々な小学校に出向いて子供向けの教室を開いて、そのあとでペットボトルロケットに造詣の深い石川理事もいらっしゃいますがそれよりも高度な技術を使ったロケットの打ち上げ実験を子供たちに見せていらっしゃる方でございます。是非とも子供たちに夢を与え、そして子供たちが楽しくなるような事業に組み立てたいと思いますので宜しくお願い致し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３．討議事項</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６年度（社）札幌青年会議所　「札幌のグランドデザイン」提言書（案）</w:t>
      </w:r>
    </w:p>
    <w:p>
      <w:pPr>
        <w:pStyle w:val="Normal"/>
        <w:ind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提言書の位置づけについて明確にご説明頂いたと思います。私のこれを読んだ印象では、まだまだ手を広げている印象を受けております。高荷室長のご説明を受けて委員会メンバーはそういう思考回路の下にこの提言書に辿り着いたと今の説明を聞いて理解できたのですが、やはりこれだけのアクションプランをだすと具体的な仕上げの部分に目が行って、そのときにこれだけのアクションプランを出せば、例えばＪＣはそういうことをやっていけるのかという考えが湧くと、今の高荷室長の話を聞いているとそういうことが目的ではないことは分かるのですが市民がこれを読むと、この提言書から市民がどういうことをＪＣに期待するのか、そこにギャップが出ると思うので、私はそこを危惧しています。道は２つで実現可能な部分にぐっと絞り込むのか、高荷室長のしたような説明を我々ひとり一人が伝道者となって市民に伝えていくのか、ということなのかと思うのですがどちらも難しいような気が致します。私自身の今の感想としては、市民の印象とのギャップを危惧しているということ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ご意見ありがとうございます。ここからは、まったく個人的な考え方を述べさせて頂きたいと思うのですが、室の常任理事がマイクを握って非公式な考えというのも変な話ですが、あくまで個人的な考えている札幌グランドデザインの提言書の進め方というのか使われ方なのですが、確かにこの三つのシナリオが総話的な話であるというのはまったくその通りであると、ある意味思います。何か一つに限定できたかと言うと実は出来なかった。この三つのシナリオそれぞれが、私にとって魅力的でありましてどのシナリオが実現しても素晴しい札幌になるであろうと思います。この三つが実現できたら更に素晴しい札幌になるであろうと思えたわけで、どれか一つに絞り込むことが出来なかったというのが確かにございます。ここからは、組織論的な部分もかかってくるとは思うのですが、私としましては、より多くの市民の皆様にご理解の頂けるある意味、総話的な提言書で行きたいと考えております。ただし、そのなかで重要になってくるのは、札幌青年会議所が何を主体的に取り組んでゆくのかという部分だと思います。私としましては元々事業目的として１０年先までを見据えた提言書でございますので、１０年間、札幌青年会議所に町づくり運動の一つの道標としまして取り組んでもらいたい。その際に各年度、単年度制ですから組織が変わりますし、時のトップの考え方もあると思いますので、主体的に運動して頂く分野というものを決めて行って頂きたいと思います。それでは、主体的ではない部分についてはどうするのかという議論につきましては、私はブルーアース運営基金と同じ形をとるのが良いのではと考えています。つまり我々の考えている提言書の中身を実践してくれる団体に基金助成という形で、実践を行って頂く。加えてこの提言書を更に札幌の街に現実的なインパクトのあるものにしようと考えたときに、私は来年が統一地方選の年でありますので、例えば市長候補者ですとか、市議選に立候補される方ですとか、この提言書を読んでその方の公約に採用して頂くということが出来れば、これは町づくりには色々な方法があると思いますけれども非常に強力な推進のパートナーを得るということになるのではないかと、またそういう形でこの札幌青年会議所発のグランドデザイン提言書の中身が仮に市長候補者の公約になれば、我々はマニフェストの検証という形で、違った運動を展開して行けるのではないかと言うことを夢見たりしておりました。総話的であるという部分について言えば、まったくその通りでそういう懸念も確かにあるのですが、私は出来ればこの三つを推進していく仕組みをこの上程とは違った形でこの組織の中に上程していきたい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補足的な、更に提言書のお話をさせて頂きたいと思います。討議上程ですので、皆様からご意見を頂戴して、具体的な質問があれば都度答弁という形を取りますが、まずひと通り理事長の皆様からお読み頂いた部分のご意見、ご質問を頂戴し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だ読み込むまでの時間があまり無かったのですが、非常に難しく感じてしまいます。まず、このアクションプランの達成表もあるのですが、小さくて、読みづらい。これならば、縦と横を逆にして読みやすく、分かりやすくしたほうが市民に発表するのならそのほうが良いと思いますし、普通の一般人のみならず、メンバーにとっても分かりやすいアクションプランになるのではないかと感じております。また、一生懸命考えているのがとてもよく分かるので、もっと何か分かりやすい方法があればと思います。なかなかこれを発表するに至るまでは、もっとパワーを注ぎ込む必要があるのかと感じ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までお話した方のご意見を聞いている中で、私自身まだ漠然としているのですが、この提言書をざっと読んだ中で非常に多岐にわたっているなと思うのですが、多岐にわたって事業、運動をこれから先１０年展開していくと考えれば、草の根的な運動をして行くのか、それとも高荷室長がおっしゃっていた、ブルーアース基金の趣旨でもある、一つの運動に特化しているＮＰＯ等の活動団体との共同でやっていくのかという所で、ビジョンがはっきりしてくるとより明確になるのではないかと思います。これを多岐にわたってやっていくのであれば、人数も５００人位いないと出来ないとか組織の数においての明確な目的が出来てくるなど色々感じました。今日、フレームの組みなおしの討議を繰り返す時間がありますので、一回、膨らませて多岐にわたるものを出した中でどうなのだ、という話をしたほうが良いと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回の流れから見ると今回は、非常に流れとしては見やすい形式作りになっていると思います。マニュアル的なのか現状、問題点、改善策。各センテンスにおいてそういうふうな組み立てなのですが、各部分において何が言いたいのか明確な部分を見出しのようなものを付ければもっと中身が充実されてくるのかと思いました。これから中身についても各センテンスがありますので、委員会の中で揉んで行くのでしょうけれども、前回に比べて非常にボリュームがあるわりには、見やすい流れに組み変わって思いますので、今回も討議なので次回までにもう少し精査して頂けると非常にボリュームがある分、他の人達が見ても分りやすい、伝えやすいような作り方になっていくと余計にこの中身が充実して相手にものが伝わると思いますのでお願い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pPr>
      <w:r>
        <w:rPr>
          <w:rFonts w:ascii="ＭＳ ゴシック;MS Gothic" w:hAnsi="ＭＳ ゴシック;MS Gothic" w:cs="ＭＳ ゴシック;MS Gothic" w:eastAsia="ＭＳ ゴシック;MS Gothic"/>
        </w:rPr>
        <w:t>　失礼ですが私、前回の理事会を欠席していますので初めて見ている状態でございます。その中で何故、大風呂敷を三つにしたのかというのは、ご説明では理解できるのですが、今年一年で完結する訳ではなく今後１０年間やっていく上での議論というのは出でくると思います。そういったものを後輩達に考えさせるというのであれば、これも有りかという気もしますが、ひとつを取ってもボリュームがあり実現できたら素晴しい内容となっていると思います。ですからこそ、考えを纏めやすいようにしたらどうかと思います。具体的に言うと、鉄道高架であるとか、コンサドーレの誘致であるとかの明確な事業をやってきた過程というのは、一人の意見で札幌にサッカーチームがあったらいいなという発想であったと思います。それは目的が明確であり、そのためには何をしようかということで、行動できたからこそ実現できたと思います。それをとっても１０年近くはかかっていると思います。だからこそ、絵に描いた餅にならないように何か一つ実現できるようなことを真剣に考えるべきではないかと私は思います。鉄道高架も下を走って渋滞するから鉄道が上にあれは良いという発想であったと思います。不便だからこそ便利にしたい、という発想で一つのことをやり遂げるにあたっても、それだけの年月がかかっているということを検証して頂き、１０年後に実現できそうなものを一つに絞るべきではないかと私は感じ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４．報告事項</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６年度（社）札幌青年会議所　２００７年度社団法人札幌青年会議所</w:t>
      </w:r>
    </w:p>
    <w:p>
      <w:pPr>
        <w:pStyle w:val="Normal"/>
        <w:ind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役員選出管理委員会経過報告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原委員長</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６年度（社）札幌青年会議所　委員会費中間決算実施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５．その他</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今後のスケジュール</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その他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ＪＣ塾よりご報告申し上げたいと思います。２月の第１回の委員長より第４回まで、皆様のご協力を頂きながらＪＣ塾を開催させて頂いております。前回は入会２年目ということで、去年の新入会員を集めて塾を開催させて頂きました。来月は委員長、副委員長、幹事ということでスタッフ対象の塾となります。丁度折り返しを迎える時期にございまして、後半にむけて更なるエンジンをかける時期だと思いますので我々それに向けた中身の濃い塾を設営中でござい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lang w:eastAsia="zh-TW"/>
        </w:rPr>
        <w:t>１</w:t>
      </w:r>
      <w:r>
        <w:rPr>
          <w:rFonts w:ascii="ＭＳ ゴシック;MS Gothic" w:hAnsi="ＭＳ ゴシック;MS Gothic" w:cs="ＭＳ ゴシック;MS Gothic" w:eastAsia="ＭＳ ゴシック;MS Gothic"/>
          <w:b/>
        </w:rPr>
        <w:t>６</w:t>
      </w:r>
      <w:r>
        <w:rPr>
          <w:rFonts w:ascii="ＭＳ ゴシック;MS Gothic" w:hAnsi="ＭＳ ゴシック;MS Gothic" w:cs="ＭＳ ゴシック;MS Gothic" w:eastAsia="ＭＳ ゴシック;MS Gothic"/>
          <w:b/>
          <w:lang w:eastAsia="zh-TW"/>
        </w:rPr>
        <w:t>．監事講評</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lang w:eastAsia="zh-TW"/>
        </w:rPr>
        <w:t>鷲田監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皆様お疲れ様でした。本日は私らしからぬ監事講評を行なってみたいと思います。</w:t>
      </w:r>
    </w:p>
    <w:p>
      <w:pPr>
        <w:pStyle w:val="Normal"/>
        <w:rPr/>
      </w:pPr>
      <w:r>
        <w:rPr>
          <w:rFonts w:ascii="ＭＳ ゴシック;MS Gothic" w:hAnsi="ＭＳ ゴシック;MS Gothic" w:cs="ＭＳ ゴシック;MS Gothic" w:eastAsia="ＭＳ ゴシック;MS Gothic"/>
        </w:rPr>
        <w:t>　「水は答えを知っている」という本がございます。サンマーク出版、著者は江本勝氏で２００１年に出版された本です。江本氏は水の研究をなさっているのですが、ご存知のように人間の７０％は水で構成されており、水の正体が分かれば人間は健康でいられるのではないか、という理由で水の研究を始められたそうです。ですがこの本は全く健康とは関係の無い本で、その研究は水を氷結させ、結晶写真を撮る実験を行なったそうです。最初に東京の水で実験を行なってみたところ、なかなか結晶しなかったということです。塩素を含む水道水は全く結晶出来ず、色々な場所から水を取り寄せて実験を行なったところ、大自然の中で育まれた水であれば、世界中のどの地域の水でも素晴らしい結晶が出来た、ということが始まりで、この本を執筆なさったそうです。この実験の途中で、水に音楽を聞かせたらどのような結晶が出来るかを検証するのに、クラシック音楽ベートーベンの田園を聞かせたところ、美しい結晶が出来、ショパンの別れの曲を聞かせると、ばらばらな結晶が出来たということで、クラッシクの音楽を聞かせると非常に美しい結晶が様々な形で出来るということが分かったそうです。逆に金井専務の大好きなヘビメタルを聞かせると全く結晶せず、崩れた形になったということが検証されたそうです。更にグラスに精製水を入れた状態で、言葉を書いた紙を巻きつけて結晶させる実験を行ない、一つには「ありがとう」もう一つには「ばかやろう」という言葉を巻きつけて結晶させてところ、皆様のご想像通り、「ありがとう」という言葉の方は綺麗な六角形の結晶が出来ましたが、「ばかやろう」という言葉の方は結晶しなかったという結果になったそうです。「ありがとう」という言葉も「サンキュー」「シェイシェイ」といった他の言語ではどうなるか行なってみたところ、なんと似たような形の結晶が出来たという実験結果が出たと記載されております。様々な実験の中で、一番美しい結晶が出来たのは「愛」と「感謝」という言葉だそうです。紙で書いても、言葉で発してもその結晶は実に美しい六角形を形作ったと書か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先ほど本年度のグランドデザインの上程がなされておりますが、自分達が思っていることを言葉にするということは非常に大切なことだと思います。グランドデザインが発する言葉、文字がどんな結晶になるかはこれから皆様の討議の中での、愛と感謝の気持ちがあるかによって形が変わってくるのではないかと感じております。是非ともこの本を読んでいただいて参考にしていただければと思います。今回、最後の結晶を作り上げるのは、我孫子理事長が辞められる</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だとは思いますが、この結晶が、この先</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年と札幌青年会議所の大きな形になることを祈念致しまして監事講評とさせていただきます。ありがとうございました。</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１７．</w:t>
      </w:r>
      <w:r>
        <w:rPr>
          <w:rFonts w:ascii="ＭＳ ゴシック;MS Gothic" w:hAnsi="ＭＳ ゴシック;MS Gothic" w:cs="ＭＳ ゴシック;MS Gothic" w:eastAsia="ＭＳ ゴシック;MS Gothic"/>
          <w:b/>
          <w:lang w:eastAsia="zh-TW"/>
        </w:rPr>
        <w:t>閉会</w:t>
      </w:r>
    </w:p>
    <w:p>
      <w:pPr>
        <w:pStyle w:val="Normal"/>
        <w:rPr>
          <w:rFonts w:ascii="ＭＳ ゴシック;MS Gothic" w:hAnsi="ＭＳ ゴシック;MS Gothic" w:eastAsia="ＭＳ ゴシック;MS Gothic" w:cs="ＭＳ ゴシック;MS Gothic"/>
          <w:b/>
          <w:b/>
          <w:lang w:eastAsia="zh-TW"/>
        </w:rPr>
      </w:pPr>
      <w:r>
        <w:rPr>
          <w:rFonts w:eastAsia="ＭＳ ゴシック;MS Gothic" w:cs="ＭＳ ゴシック;MS Gothic" w:ascii="ＭＳ ゴシック;MS Gothic" w:hAnsi="ＭＳ ゴシック;MS Gothic"/>
          <w:b/>
          <w:lang w:eastAsia="zh-TW"/>
        </w:rPr>
      </w:r>
    </w:p>
    <w:p>
      <w:pPr>
        <w:pStyle w:val="Normal"/>
        <w:jc w:val="right"/>
        <w:rPr/>
      </w:pPr>
      <w:r>
        <w:rPr>
          <w:rFonts w:ascii="ＭＳ ゴシック;MS Gothic" w:hAnsi="ＭＳ ゴシック;MS Gothic" w:cs="ＭＳ ゴシック;MS Gothic" w:eastAsia="ＭＳ ゴシック;MS Gothic"/>
          <w:u w:val="single"/>
          <w:lang w:eastAsia="zh-TW"/>
        </w:rPr>
        <w:t>議事録署名人　　</w:t>
      </w:r>
      <w:r>
        <w:rPr>
          <w:rFonts w:ascii="ＭＳ ゴシック;MS Gothic" w:hAnsi="ＭＳ ゴシック;MS Gothic" w:cs="ＭＳ ゴシック;MS Gothic" w:eastAsia="ＭＳ ゴシック;MS Gothic"/>
          <w:u w:val="single"/>
        </w:rPr>
        <w:t>石川　信行</w:t>
      </w:r>
      <w:r>
        <w:rPr>
          <w:rFonts w:ascii="ＭＳ ゴシック;MS Gothic" w:hAnsi="ＭＳ ゴシック;MS Gothic" w:cs="ＭＳ ゴシック;MS Gothic" w:eastAsia="ＭＳ ゴシック;MS Gothic"/>
          <w:u w:val="single"/>
          <w:lang w:eastAsia="zh-TW"/>
        </w:rPr>
        <w:t>　　　</w:t>
      </w:r>
    </w:p>
    <w:p>
      <w:pPr>
        <w:pStyle w:val="Normal"/>
        <w:jc w:val="right"/>
        <w:rPr>
          <w:rFonts w:ascii="ＭＳ ゴシック;MS Gothic" w:hAnsi="ＭＳ ゴシック;MS Gothic" w:eastAsia="ＭＳ ゴシック;MS Gothic" w:cs="ＭＳ ゴシック;MS Gothic"/>
          <w:u w:val="single"/>
          <w:lang w:eastAsia="zh-TW"/>
        </w:rPr>
      </w:pPr>
      <w:r>
        <w:rPr>
          <w:rFonts w:eastAsia="ＭＳ ゴシック;MS Gothic" w:cs="ＭＳ ゴシック;MS Gothic" w:ascii="ＭＳ ゴシック;MS Gothic" w:hAnsi="ＭＳ ゴシック;MS Gothic"/>
          <w:u w:val="single"/>
          <w:lang w:eastAsia="zh-TW"/>
        </w:rPr>
      </w:r>
    </w:p>
    <w:p>
      <w:pPr>
        <w:pStyle w:val="Normal"/>
        <w:jc w:val="right"/>
        <w:rPr/>
      </w:pPr>
      <w:r>
        <w:rPr>
          <w:rFonts w:ascii="ＭＳ ゴシック;MS Gothic" w:hAnsi="ＭＳ ゴシック;MS Gothic" w:cs="ＭＳ ゴシック;MS Gothic" w:eastAsia="ＭＳ ゴシック;MS Gothic"/>
          <w:u w:val="single"/>
          <w:lang w:eastAsia="zh-TW"/>
        </w:rPr>
        <w:t>議事録署名人　　</w:t>
      </w:r>
      <w:r>
        <w:rPr>
          <w:rFonts w:ascii="ＭＳ ゴシック;MS Gothic" w:hAnsi="ＭＳ ゴシック;MS Gothic" w:cs="ＭＳ ゴシック;MS Gothic" w:eastAsia="ＭＳ ゴシック;MS Gothic"/>
          <w:u w:val="single"/>
        </w:rPr>
        <w:t>田村　欣也</w:t>
      </w:r>
      <w:r>
        <w:rPr>
          <w:rFonts w:ascii="ＭＳ ゴシック;MS Gothic" w:hAnsi="ＭＳ ゴシック;MS Gothic" w:cs="ＭＳ ゴシック;MS Gothic" w:eastAsia="ＭＳ ゴシック;MS Gothic"/>
          <w:u w:val="single"/>
          <w:lang w:eastAsia="zh-TW"/>
        </w:rPr>
        <w:t>　　　</w:t>
      </w:r>
    </w:p>
    <w:p>
      <w:pPr>
        <w:pStyle w:val="Normal"/>
        <w:jc w:val="right"/>
        <w:rPr>
          <w:rFonts w:ascii="ＭＳ ゴシック;MS Gothic" w:hAnsi="ＭＳ ゴシック;MS Gothic" w:eastAsia="ＭＳ ゴシック;MS Gothic" w:cs="ＭＳ ゴシック;MS Gothic"/>
          <w:u w:val="single"/>
          <w:lang w:eastAsia="zh-TW"/>
        </w:rPr>
      </w:pPr>
      <w:r>
        <w:rPr>
          <w:rFonts w:eastAsia="ＭＳ ゴシック;MS Gothic" w:cs="ＭＳ ゴシック;MS Gothic" w:ascii="ＭＳ ゴシック;MS Gothic" w:hAnsi="ＭＳ ゴシック;MS Gothic"/>
          <w:u w:val="single"/>
          <w:lang w:eastAsia="zh-TW"/>
        </w:rPr>
      </w:r>
    </w:p>
    <w:p>
      <w:pPr>
        <w:pStyle w:val="Normal"/>
        <w:rPr>
          <w:rFonts w:ascii="ＭＳ ゴシック;MS Gothic" w:hAnsi="ＭＳ ゴシック;MS Gothic" w:eastAsia="ＭＳ ゴシック;MS Gothic" w:cs="ＭＳ ゴシック;MS Gothic"/>
          <w:u w:val="single"/>
          <w:lang w:eastAsia="zh-TW"/>
        </w:rPr>
      </w:pPr>
      <w:r>
        <w:rPr>
          <w:rFonts w:eastAsia="ＭＳ ゴシック;MS Gothic" w:cs="ＭＳ ゴシック;MS Gothic" w:ascii="ＭＳ ゴシック;MS Gothic" w:hAnsi="ＭＳ ゴシック;MS Gothic"/>
          <w:u w:val="single"/>
          <w:lang w:eastAsia="zh-TW"/>
        </w:rPr>
      </w:r>
    </w:p>
    <w:p>
      <w:pPr>
        <w:pStyle w:val="Normal"/>
        <w:rPr>
          <w:rFonts w:ascii="ＭＳ ゴシック;MS Gothic" w:hAnsi="ＭＳ ゴシック;MS Gothic" w:eastAsia="ＭＳ ゴシック;MS Gothic" w:cs="ＭＳ ゴシック;MS Gothic"/>
          <w:bCs/>
          <w:lang w:eastAsia="zh-TW"/>
        </w:rPr>
      </w:pPr>
      <w:r>
        <w:rPr>
          <w:rFonts w:eastAsia="ＭＳ ゴシック;MS Gothic" w:cs="ＭＳ ゴシック;MS Gothic" w:ascii="ＭＳ ゴシック;MS Gothic" w:hAnsi="ＭＳ ゴシック;MS Gothic"/>
          <w:bCs/>
          <w:lang w:eastAsia="zh-TW"/>
        </w:rPr>
      </w:r>
    </w:p>
    <w:p>
      <w:pPr>
        <w:pStyle w:val="Normal"/>
        <w:jc w:val="center"/>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Osaka">
    <w:charset w:val="0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21">
    <w:name w:val="style2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1:36:00Z</dcterms:created>
  <dc:creator> </dc:creator>
  <dc:description/>
  <cp:keywords/>
  <dc:language>en-US</dc:language>
  <cp:lastModifiedBy>SAIDA　HIROFUMI</cp:lastModifiedBy>
  <dcterms:modified xsi:type="dcterms:W3CDTF">2006-06-23T07:19:00Z</dcterms:modified>
  <cp:revision>3</cp:revision>
  <dc:subject/>
  <dc:title>２００６年度　社団法人　札幌青年会議所</dc:title>
</cp:coreProperties>
</file>